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Becca McKinney</w:t>
      </w:r>
    </w:p>
    <w:p>
      <w:pPr>
        <w:pStyle w:val="Normal"/>
        <w:rPr>
          <w:rFonts w:ascii="Times New Roman" w:hAnsi="Times New Roman" w:cs="Times New Roman"/>
        </w:rPr>
      </w:pPr>
      <w:r>
        <w:rPr>
          <w:rFonts w:cs="Times New Roman" w:ascii="Times New Roman" w:hAnsi="Times New Roman"/>
        </w:rPr>
        <w:t>AP Language &amp; Composition</w:t>
      </w:r>
    </w:p>
    <w:p>
      <w:pPr>
        <w:pStyle w:val="Normal"/>
        <w:rPr>
          <w:rFonts w:ascii="Times New Roman" w:hAnsi="Times New Roman" w:cs="Times New Roman"/>
        </w:rPr>
      </w:pPr>
      <w:r>
        <w:rPr>
          <w:rFonts w:cs="Times New Roman" w:ascii="Times New Roman" w:hAnsi="Times New Roman"/>
        </w:rPr>
        <w:t>Mr. Lane</w:t>
      </w:r>
    </w:p>
    <w:p>
      <w:pPr>
        <w:pStyle w:val="Normal"/>
        <w:rPr>
          <w:rFonts w:ascii="Times New Roman" w:hAnsi="Times New Roman" w:cs="Times New Roman"/>
        </w:rPr>
      </w:pPr>
      <w:r>
        <w:rPr>
          <w:rFonts w:cs="Times New Roman" w:ascii="Times New Roman" w:hAnsi="Times New Roman"/>
        </w:rPr>
        <w:t>6 March 2009</w:t>
      </w:r>
    </w:p>
    <w:p>
      <w:pPr>
        <w:pStyle w:val="Normal"/>
        <w:jc w:val="center"/>
        <w:rPr>
          <w:rFonts w:ascii="Times New Roman" w:hAnsi="Times New Roman" w:cs="Times New Roman"/>
        </w:rPr>
      </w:pPr>
      <w:r>
        <w:rPr>
          <w:rFonts w:cs="Times New Roman" w:ascii="Times New Roman" w:hAnsi="Times New Roman"/>
        </w:rPr>
        <w:t>Education Essay</w:t>
      </w:r>
    </w:p>
    <w:p>
      <w:pPr>
        <w:pStyle w:val="Normal"/>
        <w:spacing w:lineRule="auto" w:line="480"/>
        <w:rPr>
          <w:rFonts w:ascii="Times New Roman" w:hAnsi="Times New Roman" w:cs="Times New Roman"/>
        </w:rPr>
      </w:pPr>
      <w:r>
        <w:rPr>
          <w:rFonts w:cs="Times New Roman" w:ascii="Times New Roman" w:hAnsi="Times New Roman"/>
        </w:rPr>
        <w:tab/>
        <w:t>Reading is one of my favorite hobbies but never before have I been so inspired to simply cast aside my hectic schedule and pick up a book. No never before have I ever considered such an action for fear that I would fall behind and be left with mounds of homework to complete at midnight. Even if I were to embark on a new story my attention would be diverted to all I have to do before the next morning appears. One day I was able to escape all the taunting deadlines, all the missed calls and texts, all the pressure from coaches, and all the stress that accompanies a teenager’s life. What may one ask brought upon this great relief? A book discussion, yes it may sound absurd but one book discussion lifted all my panic and anxiety away, even if it was only for a few hours. Fairview High School hosts this very book discussion and they hold a new one about one every month. The presidents of the club, along with the groups consent, decide upon two or three books to be read for the next meeting. Mrs. Crotty created the organization and at first the outcome was far from many. To this day only seven or so students chose to assemble at the library and hold a debate with reflections on the book of choice. Snacks and food lighten the casual atmosphere as thoughts are tossed around the small circle. After the book has been dissected the conversation begins to wander onto other books read by the students. Kids recount their experience with a book they adored and suddenly everyone’s on the edge of their seat waiting to hear more about the popular book. Reality can’t hide with the clock ticking away, and all too quickly the little group begins to separate. Before leaving my first encounter with the Fairview Book discussion I had to know my name was put on the waiting lists for at least a few of the books the teens had devoured on their own. My friend and I both reserved several novels with the help of the librarian. With just one book club meeting my motivation to read was overwhelming and my thirst to read was unbearable.</w:t>
      </w:r>
    </w:p>
    <w:p>
      <w:pPr>
        <w:pStyle w:val="Normal"/>
        <w:spacing w:lineRule="auto" w:line="480"/>
        <w:rPr/>
      </w:pPr>
      <w:r>
        <w:rPr>
          <w:rFonts w:cs="Times New Roman" w:ascii="Times New Roman" w:hAnsi="Times New Roman"/>
        </w:rPr>
        <w:tab/>
        <w:t xml:space="preserve">In 2004, the National Endowment for Arts was appalled by the rapid decline of America’s literary reading.  Steps needed to be taken to ensure that this lack of interest in reading did not plummet even further. Not only is this news disturbing, but the fact that the young citizens of today are leading this horrifying statistic makes the matter all the more crucial. In 2006, ten communities were chosen to make an effort to correct this lack of interest in reading. Each community had four different books that the community as a whole would discuss. The library coordinated the meetings and made them age friendly for all. Book discussions went from chatting around a table to hands on activities for toddlers and theatrical productions for adults. The method was just an experiment and no one was really sure what exactly the outcome would be of this program. Once data was collected regarding the first ten communities to step up to the plate the Big Read Program was broadcasted to the nation in 2007. As of 2009, over 400 communities host this book discussion in hopes of allowing their community to turn around the negative views on reading. Any community has the choice and ability to become part of this program and more and more are continuing to do so. </w:t>
      </w:r>
    </w:p>
    <w:p>
      <w:pPr>
        <w:pStyle w:val="Normal"/>
        <w:spacing w:lineRule="auto" w:line="480"/>
        <w:rPr/>
      </w:pPr>
      <w:r>
        <w:rPr>
          <w:rFonts w:cs="Times New Roman" w:ascii="Times New Roman" w:hAnsi="Times New Roman"/>
        </w:rPr>
        <w:tab/>
        <w:t xml:space="preserve">One place that gave the program a shot was Dutchess Community College in 2008. The book of discussion was the “Great Gatsby.” The method the college used in talking about the work of literature was comparison and contrast to the film version of the book. The group watched the movie after having read the book and together the members discussed their likes and dislikes of the differences and similarities between the two. Another school who joined the program was Middleton. Kate Veitan’s book was chosen and the author was over joyous that her book was used to bring together several ages of readers and capture the interest of a whole community. George C. Brown, one of the readers of the program at Middleton thoroughly enjoyed the program. He felt that all the different programs offered allowed the age groups to all feel welcomed and attracted to the topic at hand. Other point Brown made was that holding the meetings at the library showed the community that the library can be used as a meeting place for everyone in the community to come together as one and have intellectual conversations. </w:t>
      </w:r>
    </w:p>
    <w:p>
      <w:pPr>
        <w:pStyle w:val="Normal"/>
        <w:spacing w:lineRule="auto" w:line="480"/>
        <w:rPr>
          <w:rFonts w:ascii="Times New Roman" w:hAnsi="Times New Roman" w:cs="Times New Roman"/>
        </w:rPr>
      </w:pPr>
      <w:r>
        <w:rPr>
          <w:rFonts w:cs="Times New Roman" w:ascii="Times New Roman" w:hAnsi="Times New Roman"/>
        </w:rPr>
        <w:tab/>
        <w:t xml:space="preserve">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58:00Z</dcterms:created>
  <dc:creator>Sue McKinney</dc:creator>
  <dc:description/>
  <dc:language>en-US</dc:language>
  <cp:lastModifiedBy>Sue McKinney</cp:lastModifiedBy>
  <dcterms:modified xsi:type="dcterms:W3CDTF">2009-03-10T02:58:00Z</dcterms:modified>
  <cp:revision>2</cp:revision>
  <dc:subject/>
  <dc:title>Becca McKinney</dc:title>
</cp:coreProperties>
</file>